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Конспект сюжетно-ролевой и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В магазин с Федорой Егоровно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азработала:</w:t>
      </w:r>
    </w:p>
    <w:p>
      <w:pPr>
        <w:pStyle w:val="Normal"/>
        <w:jc w:val="right"/>
        <w:rPr/>
      </w:pPr>
      <w:r>
        <w:rPr/>
        <w:t>Мальцева Татьяна Юрьевна,</w:t>
      </w:r>
    </w:p>
    <w:p>
      <w:pPr>
        <w:pStyle w:val="Normal"/>
        <w:jc w:val="right"/>
        <w:rPr/>
      </w:pPr>
      <w:r>
        <w:rPr/>
        <w:t>воспитатель</w:t>
      </w:r>
    </w:p>
    <w:p>
      <w:pPr>
        <w:pStyle w:val="Normal"/>
        <w:jc w:val="right"/>
        <w:rPr/>
      </w:pPr>
      <w:r>
        <w:rPr/>
        <w:t>МАДОУ  № 63 г.Том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Цель: </w:t>
      </w:r>
      <w:r>
        <w:rPr>
          <w:bCs/>
        </w:rPr>
        <w:t>Формирование социального опыта детей средствами игров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Формировать умение у детей </w:t>
      </w:r>
      <w:r>
        <w:rPr>
          <w:color w:val="0D0D0D"/>
        </w:rPr>
        <w:t xml:space="preserve"> действовать согласно принятой на себя роли, развивать сюжет</w:t>
      </w:r>
      <w:r>
        <w:rPr>
          <w:b/>
          <w:bCs/>
          <w:color w:val="0D0D0D"/>
        </w:rPr>
        <w:t xml:space="preserve">; </w:t>
      </w:r>
    </w:p>
    <w:p>
      <w:pPr>
        <w:pStyle w:val="Normal"/>
        <w:rPr>
          <w:bCs/>
          <w:color w:val="0D0D0D"/>
        </w:rPr>
      </w:pPr>
      <w:r>
        <w:rPr>
          <w:b/>
          <w:bCs/>
          <w:color w:val="0D0D0D"/>
        </w:rPr>
        <w:t xml:space="preserve">2.  </w:t>
      </w:r>
      <w:r>
        <w:rPr>
          <w:bCs/>
          <w:color w:val="0D0D0D"/>
        </w:rPr>
        <w:t>Выполнять соответствующие игровые действия</w:t>
      </w:r>
      <w:r>
        <w:rPr>
          <w:color w:val="0D0D0D"/>
        </w:rPr>
        <w:t>, находить в окружающей обстановке предметы, необходимые для игры, подводить детей к самостоятельному созданию игровых замыслов</w:t>
      </w:r>
      <w:r>
        <w:rPr>
          <w:bCs/>
          <w:color w:val="0D0D0D"/>
        </w:rPr>
        <w:t xml:space="preserve">; </w:t>
      </w:r>
    </w:p>
    <w:p>
      <w:pPr>
        <w:pStyle w:val="Normal"/>
        <w:rPr>
          <w:bCs/>
          <w:color w:val="0D0D0D"/>
        </w:rPr>
      </w:pPr>
      <w:r>
        <w:rPr>
          <w:b/>
          <w:bCs/>
          <w:color w:val="0D0D0D"/>
        </w:rPr>
        <w:t>3.</w:t>
      </w:r>
      <w:r>
        <w:rPr>
          <w:bCs/>
          <w:color w:val="0D0D0D"/>
        </w:rPr>
        <w:t xml:space="preserve"> Развивать связную речь. </w:t>
      </w:r>
      <w:r>
        <w:rPr>
          <w:color w:val="0D0D0D"/>
        </w:rPr>
        <w:t>Обогащать словарный запас (касса, чеки, кондитерские изделия)</w:t>
      </w:r>
      <w:r>
        <w:rPr>
          <w:bCs/>
          <w:color w:val="0D0D0D"/>
        </w:rPr>
        <w:t xml:space="preserve"> </w:t>
      </w:r>
    </w:p>
    <w:p>
      <w:pPr>
        <w:pStyle w:val="Normal"/>
        <w:rPr>
          <w:bCs/>
          <w:color w:val="0D0D0D"/>
        </w:rPr>
      </w:pPr>
      <w:r>
        <w:rPr>
          <w:bCs/>
          <w:color w:val="0D0D0D"/>
        </w:rPr>
        <w:t xml:space="preserve">4. </w:t>
      </w:r>
      <w:r>
        <w:rPr>
          <w:color w:val="0D0D0D"/>
        </w:rPr>
        <w:t>Обогащать социально - игровой опыт детей (учить правильному взаимоотношению в игре).</w:t>
      </w:r>
    </w:p>
    <w:p>
      <w:pPr>
        <w:pStyle w:val="Normal"/>
        <w:shd w:fill="FFFFFF" w:val="clear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/>
        <w:t>Чтение и просмотр сказки К. Чуковского "Федорино горе"; беседа о работе продавца; рассматривание иллюстраций продуктов питания; разучивание физминутки "</w:t>
      </w:r>
      <w:r>
        <w:rPr>
          <w:rStyle w:val="C0"/>
          <w:color w:val="000000"/>
        </w:rPr>
        <w:t xml:space="preserve"> К нам пришла Федора"; изготовление атрибутики: муляжи хлебобулочной продукции из слоеного теста и др. товар, индивидуальная рабо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 и материалы: </w:t>
      </w:r>
      <w:r>
        <w:rPr/>
        <w:t>бейджики для продавца -кассира и консультанта, наряд для Федоры Егоровны, игрушечная касса, ценники из бумаги, деньги, сумочки, корзинки для продуктов, муляжи продуктов питания - молочных продуктов, хлебобулочных продуктов, игрушечная пос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05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ие задачи.</w:t>
            </w:r>
          </w:p>
        </w:tc>
      </w:tr>
      <w:tr>
        <w:trPr>
          <w:trHeight w:val="68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изминутка</w:t>
            </w:r>
            <w:r>
              <w:rPr/>
              <w:t>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</w:t>
            </w:r>
            <w:r>
              <w:rPr>
                <w:b/>
                <w:i/>
              </w:rPr>
              <w:t>Дети повторяют движение за воспитателем и проговаривают хором стихотворе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дравствуйте ребята, я рада вас видеть! (ответы дете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Ребята, посмотрите, кто к нам пришел? А на какого персонажа из сказки похожа эта бабушка? (Дети называют Федору из сказки К.Чуковского "Федорино горе"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 </w:t>
            </w:r>
            <w:r>
              <w:rPr/>
              <w:t>- Федора Егоровна, здравствуйте! Что вы такая печальная? Что у вас случилось?</w:t>
            </w:r>
          </w:p>
          <w:p>
            <w:pPr>
              <w:pStyle w:val="Normal"/>
              <w:shd w:fill="FFFFFF" w:val="clear"/>
              <w:rPr/>
            </w:pPr>
            <w:r>
              <w:rPr/>
              <w:t>Ф:- Ребята, вы же знаете, какое горе у меня случилось? Правильно, вся посуда сбежала... и не вернулась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Ребята, а вы помните, почему, посуда убежала от Федоры?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тому, что не любила и не мыл их 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Я уверена, что Федора Егоровна совсем  не плохая, она просто забыла, как за ней ухаживать. Помогите мне напомнить ей, как ухаживать за посудой.</w:t>
            </w:r>
          </w:p>
          <w:p>
            <w:pPr>
              <w:pStyle w:val="Normal"/>
              <w:shd w:fill="FFFFFF" w:val="clear"/>
              <w:rPr>
                <w:rStyle w:val="C0"/>
                <w:b/>
                <w:b/>
              </w:rPr>
            </w:pPr>
            <w:r>
              <w:rPr/>
              <w:t>Встаем, ребята в круг и играем в физминутку</w:t>
            </w:r>
            <w:r>
              <w:rPr>
                <w:b/>
              </w:rPr>
              <w:t xml:space="preserve"> «К нам пришла Федора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 нам пришла Федора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(</w:t>
            </w:r>
            <w:r>
              <w:rPr>
                <w:rStyle w:val="C0"/>
                <w:i/>
                <w:iCs/>
                <w:color w:val="000000"/>
              </w:rPr>
              <w:t>ходьба на месте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е хозяйка, а умора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руку согнуть в локте, провести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тыльной стороной ладони по лбу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ачкала всю посуду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очерёдно потереть ладонь о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ладонь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 потом кричит: «Не буду!».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руки согнуты в локтях, ладони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вверх, повороты головы вправо-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влево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фейник, чайник и стакан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наклоны головы в стороны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авно не видывали кран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наклоны головы вперёд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ахарница, блюдце, вилка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наклоны головы в стороны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вш, молочник и бутылка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наклоны головы вперёд)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окал, маслёнка, самовар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будто приняли загар.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«вытирают» лицо ладонями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в стороны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людо, перечница, солонка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(</w:t>
            </w:r>
            <w:r>
              <w:rPr>
                <w:rStyle w:val="C0"/>
                <w:i/>
                <w:iCs/>
                <w:color w:val="000000"/>
              </w:rPr>
              <w:t>наклоны головы в стороны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лачут в углу тихонько.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«собирают слёзы» в ладошку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орей бежим к водице,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 xml:space="preserve">(бег на месте) </w:t>
            </w:r>
            <w:r>
              <w:rPr>
                <w:rStyle w:val="C0"/>
                <w:color w:val="000000"/>
              </w:rPr>
              <w:t>Чтобы попить, умыться.(</w:t>
            </w:r>
            <w:r>
              <w:rPr>
                <w:rStyle w:val="C0"/>
                <w:i/>
                <w:iCs/>
                <w:color w:val="000000"/>
              </w:rPr>
              <w:t>«вытирают» лицо ладонями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вверх – вни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оизвольное вним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сширять активный словарь и связную речь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Закреплять умение координировать речь и движ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игры 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сещение магазина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как вы думаете ребята, как мы можем помочь нашей Федоре Егоровне? (ответы детей)</w:t>
            </w:r>
          </w:p>
          <w:p>
            <w:pPr>
              <w:pStyle w:val="Normal"/>
              <w:rPr/>
            </w:pPr>
            <w:r>
              <w:rPr/>
              <w:t xml:space="preserve">-  Где мы можем взять новую посуду для нашей Федоры? (ответы детей) </w:t>
            </w:r>
          </w:p>
          <w:p>
            <w:pPr>
              <w:pStyle w:val="Normal"/>
              <w:rPr/>
            </w:pPr>
            <w:r>
              <w:rPr/>
              <w:t xml:space="preserve">- Правильно, мы можем сходить в магазин и купить ей новую посуду, а она нам пообещает быть аккуратной и ухаживать за своей  посудой, хорошо? (ответы детей) </w:t>
            </w:r>
          </w:p>
          <w:p>
            <w:pPr>
              <w:pStyle w:val="Normal"/>
              <w:rPr/>
            </w:pPr>
            <w:r>
              <w:rPr/>
              <w:t xml:space="preserve">- Ребята, а мы можем пойти в настоящий магазин? (ответы детей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.:- Спасибо ребята  Вам! А я подожду вас и потом мы смоем с вами попить ч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Ребята, а подскажите в нашей группе мы можем поиграть в магазин? Какие бывают магазины? ( продуктовые, овощные, хозяйственные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- Кто нам нужен для работы в магазине? ( воспитатели помогают</w:t>
            </w:r>
            <w:r>
              <w:rPr>
                <w:i/>
              </w:rPr>
              <w:t xml:space="preserve"> распределить роли</w:t>
            </w:r>
            <w:r>
              <w:rPr/>
              <w:t>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Продавец-кассир, продавец-консультант, покупатели - дети)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- Правильно</w:t>
            </w:r>
            <w:r>
              <w:rPr/>
              <w:t>, а что нам необходимо с собой взять в магазин</w:t>
            </w:r>
            <w:r>
              <w:rPr>
                <w:i/>
              </w:rPr>
              <w:t xml:space="preserve"> (кошельки, сумочки, деньги). Вы можете сходить и взять необходимые вещ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Ребята, а напомните мне правила поведения в магазине? (не бегать, не кричать, не хватать продукты)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/>
              <w:t xml:space="preserve"> </w:t>
            </w:r>
            <w:r>
              <w:rPr>
                <w:shd w:fill="FFFFFF" w:val="clear"/>
              </w:rPr>
              <w:t>Начинаем играть. Воспитатель выставляет вывеску </w:t>
            </w:r>
            <w:r>
              <w:rPr>
                <w:i/>
                <w:iCs/>
                <w:shd w:fill="FFFFFF" w:val="clear"/>
              </w:rPr>
              <w:t>«</w:t>
            </w:r>
            <w:r>
              <w:rPr>
                <w:rStyle w:val="StrongEmphasis"/>
                <w:i/>
                <w:iCs/>
                <w:color w:val="111111"/>
              </w:rPr>
              <w:t>МАГАЗИН</w:t>
            </w:r>
            <w:r>
              <w:rPr>
                <w:i/>
                <w:iCs/>
                <w:shd w:fill="FFFFFF" w:val="clear"/>
              </w:rPr>
              <w:t>»</w:t>
            </w:r>
            <w:r>
              <w:rPr>
                <w:shd w:fill="FFFFFF" w:val="clear"/>
              </w:rPr>
              <w:t>. 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осмотрите, ребята, где мы можем сделать полки для продуктов? (ответы детей)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ам не кажется, что вот эти наши шкафчики похожи на полки в магазине?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Обратите внимание, на них прикреплены карточки с чем? ( молочные продукты, хлебобулочные продукты, овощи и фрукты и конечно же посуда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hd w:fill="FFFFFF" w:val="clear"/>
              </w:rPr>
              <w:t>Игра на ориентировку в пространстве "Найди нужный предмет"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Я предлагаю наполнить прилавки, вам необходимо в группе найти нужные продукты и заполнить наши полки. (продукты раскладываем по полочкам обращая внимания на карточки наклеенные сверху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111111"/>
                <w:shd w:fill="FFFFFF" w:val="clear"/>
              </w:rPr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 xml:space="preserve">Продавцы занимают свои рабочие места </w:t>
            </w:r>
            <w:r>
              <w:rPr>
                <w:rStyle w:val="StrongEmphasis"/>
                <w:color w:val="111111"/>
                <w:shd w:fill="FFFFFF" w:val="clear"/>
              </w:rPr>
              <w:t xml:space="preserve">и </w:t>
            </w:r>
            <w:r>
              <w:rPr>
                <w:color w:val="111111"/>
                <w:shd w:fill="FFFFFF" w:val="clear"/>
              </w:rPr>
              <w:t>раскладывают товар на витрине, покупатели берут тележки и выстраиваются в очередь.)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Вот и пришли мы с вами в магазин. </w:t>
            </w:r>
            <w:r>
              <w:rPr>
                <w:color w:val="111111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- А теперь ребята, вы покупатели и выстраиваетесь в очередь за покупками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Воспитатель – кассир </w:t>
            </w:r>
            <w:r>
              <w:rPr>
                <w:i/>
                <w:iCs/>
                <w:color w:val="111111"/>
              </w:rPr>
              <w:t>(за прилавком)</w:t>
            </w:r>
            <w:r>
              <w:rPr>
                <w:color w:val="111111"/>
              </w:rPr>
              <w:t>: - здравствуйте, что желает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ультант помогает с выбором посуды и продук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важаемые покупатели, мы рады видеть вас в нашем магазине. В нашем магазине есть разные продукты и посуда. Обратите внимание, какие продукты есть у нас в отделе (молочные продукты, хлебобулочные продукты, мясные продукты, овощи, фрукты, сладост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- </w:t>
            </w:r>
            <w:r>
              <w:rPr>
                <w:color w:val="111111"/>
                <w:shd w:fill="FFFFFF" w:val="clear"/>
              </w:rPr>
              <w:t>Скажите, что вы купили? Это какие </w:t>
            </w:r>
            <w:r>
              <w:rPr>
                <w:rStyle w:val="StrongEmphasis"/>
                <w:color w:val="111111"/>
                <w:shd w:fill="FFFFFF" w:val="clear"/>
              </w:rPr>
              <w:t>продукты – мясные</w:t>
            </w:r>
            <w:r>
              <w:rPr>
                <w:color w:val="111111"/>
                <w:shd w:fill="FFFFFF" w:val="clear"/>
              </w:rPr>
              <w:t>, молочные или хлебобулочные? (Проводится работа по дифференциации понятие </w:t>
            </w:r>
            <w:r>
              <w:rPr>
                <w:i/>
                <w:iCs/>
                <w:color w:val="111111"/>
                <w:shd w:fill="FFFFFF" w:val="clear"/>
              </w:rPr>
              <w:t>«молочные </w:t>
            </w:r>
            <w:r>
              <w:rPr>
                <w:rStyle w:val="StrongEmphasis"/>
                <w:i/>
                <w:iCs/>
                <w:color w:val="111111"/>
              </w:rPr>
              <w:t>продукты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 и </w:t>
            </w:r>
            <w:r>
              <w:rPr>
                <w:i/>
                <w:iCs/>
                <w:color w:val="111111"/>
                <w:shd w:fill="FFFFFF" w:val="clear"/>
              </w:rPr>
              <w:t>«мясные </w:t>
            </w:r>
            <w:r>
              <w:rPr>
                <w:rStyle w:val="StrongEmphasis"/>
                <w:i/>
                <w:iCs/>
                <w:color w:val="111111"/>
              </w:rPr>
              <w:t>продукты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, </w:t>
            </w:r>
            <w:r>
              <w:rPr>
                <w:i/>
                <w:iCs/>
                <w:color w:val="111111"/>
                <w:shd w:fill="FFFFFF" w:val="clear"/>
              </w:rPr>
              <w:t>«хлебобулочные изделия»</w:t>
            </w:r>
            <w:r>
              <w:rPr>
                <w:color w:val="111111"/>
                <w:shd w:fill="FFFFFF" w:val="clear"/>
              </w:rPr>
              <w:t>.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ультант: Уважаемы покупатели, если вы приобрели необходимый товар, проходите на касс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и покупают подарки, овощи, фрукты и сладости для праздничного стола и оплачивают покупки на кассе у кассира.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ти с Федорой Егоровной покупают и складывают купленные продукты и проходят в игровой уголок девоч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рять зрительное пространство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оспитывать аккуратность при выборе посуды и продуктов и складывании их в корзину.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Ребята, а что мы с вами сегодня делали?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(</w:t>
            </w:r>
            <w:r>
              <w:rPr>
                <w:b/>
                <w:i/>
              </w:rPr>
              <w:t>ходили в магазин, помогали купить посуду для Федоры Егоровны.</w:t>
            </w:r>
            <w:r>
              <w:rPr>
                <w:i/>
              </w:rPr>
              <w:t>)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то вам понравилось больше всего? Что вы купили в магазине?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ля кого вы покупали? Что бы вы еще хотели купить в магазине?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А теперь пойдемте пить чай с пирогами. Спасибо большое гостям за визит!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ЧАЕПИТИЕ С ФЕДОРОЙ (Федора вместе с детьми сервирует стол и пьют чай.)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ть связную реч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highlight w:val="lightGray"/>
              </w:rPr>
            </w:pPr>
            <w:r>
              <w:rPr>
                <w:i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drawing>
          <wp:inline distT="0" distB="0" distL="0" distR="0">
            <wp:extent cx="448691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            </w:t>
      </w:r>
      <w:r>
        <w:rPr>
          <w:b/>
          <w:u w:val="single"/>
        </w:rPr>
        <w:drawing>
          <wp:inline distT="0" distB="0" distL="0" distR="0">
            <wp:extent cx="4467225" cy="334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9:00Z</dcterms:created>
  <dc:creator>Computer</dc:creator>
  <dc:description/>
  <cp:keywords/>
  <dc:language>en-US</dc:language>
  <cp:lastModifiedBy>user</cp:lastModifiedBy>
  <cp:lastPrinted>2019-01-18T13:23:00Z</cp:lastPrinted>
  <dcterms:modified xsi:type="dcterms:W3CDTF">2022-03-15T15:42:00Z</dcterms:modified>
  <cp:revision>163</cp:revision>
  <dc:subject/>
  <dc:title>Организация совместного коррекционно-развивающего занятия педагога-психолога и музыкального руководителя с детьми 5 лет с особ</dc:title>
</cp:coreProperties>
</file>